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АДМИНИСТРАЦИИ ШПАКО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7 марта 2025 г.</w:t>
      </w:r>
      <w:r>
        <w:rPr>
          <w:rFonts w:cs="Times New Roman" w:ascii="Times New Roman" w:hAnsi="Times New Roman"/>
          <w:b/>
          <w:sz w:val="24"/>
          <w:szCs w:val="20"/>
        </w:rPr>
        <w:t xml:space="preserve">                                    г. Михайловск                                                     </w:t>
      </w:r>
      <w:r>
        <w:rPr>
          <w:rFonts w:cs="Times New Roman" w:ascii="Times New Roman" w:hAnsi="Times New Roman"/>
          <w:sz w:val="28"/>
          <w:szCs w:val="20"/>
        </w:rPr>
        <w:t>№ 331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екращении действия свидетельства об осуществлении перевозок по муниципальному маршруту регулярных перевозок № 123 </w:t>
      </w:r>
      <w:bookmarkStart w:id="0" w:name="_Hlk149666293"/>
      <w:r>
        <w:rPr>
          <w:rFonts w:cs="Times New Roman" w:ascii="Times New Roman" w:hAnsi="Times New Roman"/>
          <w:bCs/>
          <w:sz w:val="28"/>
          <w:szCs w:val="28"/>
        </w:rPr>
        <w:t>«г. Михайловск Поликлиника – с. Верхнерусское»</w:t>
      </w:r>
    </w:p>
    <w:p>
      <w:pPr>
        <w:pStyle w:val="Normal"/>
        <w:widowControl w:val="false"/>
        <w:autoSpaceDE w:val="false"/>
        <w:ind w:left="284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й администрации Шпаковского муниципального округа Ставропольского края от 30 апреля 2021 г. № 509 «Об утверждении Положения об организации транспортного обслуживания населения по муниципальным маршрутам регулярных перевозок на территории Шпаковского муниципального округа», от 30 апреля 2021 г. № 511 «Об утверждении Порядка выдачи свидетельств об осуществлении перевозок по муниципальному маршруту регулярных перевозок и карт соответствующего маршрута без проведения открытого конкурса на право осуществления перевозок по муниципальному маршруту регулярных перевозок Шпаковского муниципального округа»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Шпаковского муниципального округа Ставрополь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кратить действ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идетельства об осуществлении перевозок по маршруту регулярных перевозок серия 061279 № 000003 по муниципальному маршруту регулярных перевозок № 123 «г. Михайловск Поликлиника – </w:t>
        <w:br/>
        <w:t xml:space="preserve">с. Верхнерусское», выданное администрацией Шпаковского муниципального округа Ставропольского края на период с 26 февраля 2023 г. по </w:t>
        <w:br/>
        <w:t>25 февраля 2028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митету по муниципальному хозяйству, охране окружающей среды, вопросам общественной безопасности, ГО и ЧС администрации Шпак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официальном сайте администрации Шпаковского муниципального округа в информационно-телекоммуникационной сети «Интернет» информацию </w:t>
      </w:r>
      <w:bookmarkStart w:id="1" w:name="_Hlk69314206"/>
      <w:r>
        <w:rPr>
          <w:rFonts w:cs="Times New Roman" w:ascii="Times New Roman" w:hAnsi="Times New Roman"/>
          <w:sz w:val="28"/>
          <w:szCs w:val="28"/>
        </w:rPr>
        <w:t>о возможности получения свидетельства и карт маршрута без проведения открытого конкурса по муниципальному маршруту регулярных перевозок № 123 «г. Михайловск Поликлиника – с. Верхнерусское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70350794"/>
      <w:bookmarkStart w:id="3" w:name="_Hlk70350794"/>
      <w:bookmarkEnd w:id="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70350794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возложить на заместителя главы администрации – руководителя комитета по муниципальному хозяйству, охране окружающей среды, вопросам общественной безопасности, ГО и ЧС администрации Шпаковского муниципального округа Линник С.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астоящее постановление вступает в силу со дня его принят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Шпаковского 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          И.В.Се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59:00Z</dcterms:created>
  <dc:creator>Admin</dc:creator>
  <dc:description/>
  <dc:language>en-US</dc:language>
  <cp:lastModifiedBy>Князь Александра Николаевна</cp:lastModifiedBy>
  <cp:lastPrinted>2023-11-01T14:40:00Z</cp:lastPrinted>
  <dcterms:modified xsi:type="dcterms:W3CDTF">2025-03-18T09:59:00Z</dcterms:modified>
  <cp:revision>2</cp:revision>
  <dc:subject/>
  <dc:title/>
</cp:coreProperties>
</file>